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b w:val="false"/>
          <w:b w:val="false"/>
          <w:sz w:val="22"/>
          <w:szCs w:val="22"/>
        </w:rPr>
      </w:pPr>
      <w:r>
        <w:rPr>
          <w:rFonts w:cs="Arial" w:ascii="Times New Roman" w:hAnsi="Times New Roman"/>
          <w:b w:val="false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2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Q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Team Manager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0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4394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Team Manager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Team Manag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589" w:hRule="atLeast"/>
        </w:trPr>
        <w:tc>
          <w:tcPr>
            <w:tcW w:w="11023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39905151"/>
            <w:bookmarkStart w:id="1" w:name="__Fieldmark__0_39905151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39905151"/>
            <w:bookmarkStart w:id="3" w:name="__Fieldmark__1_39905151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9905151"/>
            <w:bookmarkStart w:id="5" w:name="__Fieldmark__2_39905151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9905151"/>
            <w:bookmarkStart w:id="7" w:name="__Fieldmark__3_39905151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9905151"/>
            <w:bookmarkStart w:id="9" w:name="__Fieldmark__4_39905151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39905151"/>
            <w:bookmarkStart w:id="11" w:name="__Fieldmark__5_39905151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39905151"/>
            <w:bookmarkStart w:id="13" w:name="__Fieldmark__6_39905151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spacing w:before="120" w:after="0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Team Manager</w:t>
        <w:tab/>
        <w:tab/>
        <w:tab/>
        <w:tab/>
        <w:tab/>
        <w:tab/>
        <w:t xml:space="preserve"> Firma del Legale Rappresentante della Società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Q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8:47:00Z</dcterms:created>
  <dc:creator>Ufficio Covisoc</dc:creator>
  <dc:description/>
  <cp:keywords/>
  <dc:language>en-US</dc:language>
  <cp:lastModifiedBy>p.ciavolino</cp:lastModifiedBy>
  <cp:lastPrinted>2012-04-18T11:53:00Z</cp:lastPrinted>
  <dcterms:modified xsi:type="dcterms:W3CDTF">2019-12-13T09:49:00Z</dcterms:modified>
  <cp:revision>52</cp:revision>
  <dc:subject/>
  <dc:title/>
</cp:coreProperties>
</file>